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25 февраля  2013 года                                                                 </w:t>
        <w:tab/>
        <w:t>№641</w:t>
      </w:r>
    </w:p>
    <w:p>
      <w:pPr>
        <w:pStyle w:val="Style17"/>
        <w:ind w:right="4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right="4675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 контроле за исполнением решений Собрания депутатов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 2013 год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За 201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 Собранием депутатов Катав-Ивановского муниципального района принято </w:t>
      </w:r>
      <w:r>
        <w:rPr>
          <w:rFonts w:cs="Times New Roman" w:ascii="Times New Roman" w:hAnsi="Times New Roman"/>
          <w:sz w:val="26"/>
          <w:szCs w:val="26"/>
          <w:lang w:val="ru-RU"/>
        </w:rPr>
        <w:t>135</w:t>
      </w:r>
      <w:r>
        <w:rPr>
          <w:rFonts w:cs="Times New Roman" w:ascii="Times New Roman" w:hAnsi="Times New Roman"/>
          <w:sz w:val="26"/>
          <w:szCs w:val="26"/>
        </w:rPr>
        <w:t xml:space="preserve"> решений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принятых к исполнению </w:t>
      </w:r>
      <w:r>
        <w:rPr>
          <w:rFonts w:cs="Times New Roman" w:ascii="Times New Roman" w:hAnsi="Times New Roman"/>
          <w:sz w:val="26"/>
          <w:szCs w:val="26"/>
          <w:lang w:val="ru-RU"/>
        </w:rPr>
        <w:t>решений в 2013 году т</w:t>
      </w:r>
      <w:r>
        <w:rPr>
          <w:rFonts w:cs="Times New Roman" w:ascii="Times New Roman" w:hAnsi="Times New Roman"/>
          <w:sz w:val="26"/>
          <w:szCs w:val="26"/>
        </w:rPr>
        <w:t>реб</w:t>
      </w:r>
      <w:r>
        <w:rPr>
          <w:rFonts w:cs="Times New Roman" w:ascii="Times New Roman" w:hAnsi="Times New Roman"/>
          <w:sz w:val="26"/>
          <w:szCs w:val="26"/>
          <w:lang w:val="ru-RU"/>
        </w:rPr>
        <w:t>овали</w:t>
      </w:r>
      <w:r>
        <w:rPr>
          <w:rFonts w:cs="Times New Roman" w:ascii="Times New Roman" w:hAnsi="Times New Roman"/>
          <w:sz w:val="26"/>
          <w:szCs w:val="26"/>
        </w:rPr>
        <w:t xml:space="preserve"> текущего контро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49</w:t>
      </w:r>
      <w:r>
        <w:rPr>
          <w:rFonts w:cs="Times New Roman" w:ascii="Times New Roman" w:hAnsi="Times New Roman"/>
          <w:sz w:val="26"/>
          <w:szCs w:val="26"/>
        </w:rPr>
        <w:t xml:space="preserve"> решений, периодического контроля -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(нормативные правовые акты)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стоянию на 01.0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20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а на исполнении и контроле в Собрании депутато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решен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 2013 год, 3 решения за 2012 год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информации  заместителя Председателя Собрания депутатов Катав-Ивановского муниципального района Болотниковой Н.В., Собрание депутатов Катав-Иванов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нформацию о контроле за исполнением решений Собрания депутатов Катав-Ивановского муниципального района принять к сведению (прилагается)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ппарату Собрания депутатов осуществлять дальнейший текущий контроль решений Собрания депутатов Катав-Ивановского муниципального района. Контроль за исполнением нормативных правовых актов осуществлять в виде запроса информации от исполнителя с предоставлением информации на очередные заседания Собрания депутатов в течение год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решения возложить на заместителя Председателя Собрания депутатов Катав-Ивановского муниципального района Болотникову Н.В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</w:t>
        <w:tab/>
        <w:tab/>
        <w:t xml:space="preserve">                    </w:t>
        <w:tab/>
        <w:t xml:space="preserve">               Е.В.Калин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b/>
          <w:caps/>
          <w:sz w:val="26"/>
          <w:szCs w:val="26"/>
        </w:rPr>
        <w:t xml:space="preserve">Информация о контроле за исполнением решений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Собрания депутатов Катав-Ивановского муниципального района за 2013 год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2013 год принято решений - 135, из них: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правовых актов - 33</w:t>
      </w:r>
    </w:p>
    <w:p>
      <w:pPr>
        <w:pStyle w:val="Style19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й требующих текущего контроля 48, из них выполнены 39, на исполнении 9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нтроль решений по наказам осуществляется в соответствии с планом работы на очередных заседаниях. Информация по соблюдению и исполнению нормативных правовых актов, принятых в течение года может запрашиваться за определенный период с рассмотрением на очередных заседаниях, либо на заседаниях ПД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еречень решений 2013 года текущего контроля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ходящихся на исполнении в Администрации КИМР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78"/>
        <w:gridCol w:w="781"/>
        <w:gridCol w:w="2016"/>
        <w:gridCol w:w="6134"/>
      </w:tblGrid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шения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муниципального жилого фонда КИМР и КИГ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2. Рекомендовать Администрации КИМР: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по результатам проведенной проверки ТСЖ «Жилпоселок», сформировать  конкретные предложения   по улучшению состояния и дальнейшему  использованию  муниципального жилого фонда (Харрасов В.Р.) и предоставить в Собрание депутатов в марте 2013 года на очередное заседание.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олнении наказов избирателей Главе и депутатам Собрания депутатов Катав-Ивановского муниципального района (социальный бл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Администрации КИМР</w:t>
            </w:r>
          </w:p>
          <w:p>
            <w:pPr>
              <w:pStyle w:val="Style21"/>
              <w:numPr>
                <w:ilvl w:val="1"/>
                <w:numId w:val="10"/>
              </w:numPr>
              <w:ind w:left="37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пределении дополнительных доходов в 2013 году учесть необходимость выделения средств на наказы № 17 (замена оконных блоков в МУК «Муниципальное объединение библиотек»), №18(замена оконных блоков в МОУ ДОД «К-ИДШИ»), №99 (установка и ремонт детских площадок в детских садах);</w:t>
            </w:r>
          </w:p>
          <w:p>
            <w:pPr>
              <w:pStyle w:val="Style21"/>
              <w:numPr>
                <w:ilvl w:val="1"/>
                <w:numId w:val="10"/>
              </w:numPr>
              <w:ind w:left="37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ить вопрос с собственником помещения (второй половины здания) ФАПа с.Верх-Катавка по содержанию и отоплению; </w:t>
            </w:r>
          </w:p>
          <w:p>
            <w:pPr>
              <w:pStyle w:val="Style21"/>
              <w:numPr>
                <w:ilvl w:val="1"/>
                <w:numId w:val="10"/>
              </w:numPr>
              <w:ind w:left="37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Главой и Советом депутатов Катав-Ивановского городского поселения подготовить информацию на очередное заседание 17 апреля по наказам №№ 100,105,106,107, 120,122,124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оприятиях по отлову безнадзорных животных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  <w:szCs w:val="20"/>
              </w:rPr>
              <w:t>1. При осуществлении мероприятий по отлову, содержанию и дальнейшему использованию безнадзорных животных специализированным организациям руководствоваться Правилами осуществления органами местного самоуправления Челябинской области передан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 болезней, общих для человека и животных, утвержденных Приказом Министерства сельского хозяйства Челябинской области от 24.05.2013 г. №310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74"/>
              <w:jc w:val="both"/>
              <w:rPr/>
            </w:pPr>
            <w:r>
              <w:rPr>
                <w:sz w:val="20"/>
                <w:szCs w:val="20"/>
              </w:rPr>
              <w:t>2. Администрации КИМР (Харрасов В.Р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autoSpaceDE w:val="false"/>
              <w:ind w:lef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полнение указанных Правил на территории Катав-Ивановского муниципального район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autoSpaceDE w:val="false"/>
              <w:ind w:lef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мероприятия, муниципальные правовые акты по предупреждению и ликвидации болезней животных, их лечению, защите населения от болезней, общих для человека и животных на территории Катав-Иванов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autoSpaceDE w:val="false"/>
              <w:ind w:lef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рганизации, осуществляющие мероприятия  в отношении безнадзорных животны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 за исполнением данного решения возложить на заместителя Главы КИМР Харрасова В.Р.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тогах летней оздоровительной кампании 2013 года и перспективе обеспечения летнего отдыха детей в загородных ДОЛ на территории Катав-Ивановского муниципального район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ind w:left="374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об итогах летней оздоровительной кампании 2013 года и перспективе обеспечения летнего отдыха детей в загородных ДОЛ на территории КИМР  принять к сведению.</w:t>
            </w:r>
          </w:p>
          <w:p>
            <w:pPr>
              <w:pStyle w:val="Style21"/>
              <w:numPr>
                <w:ilvl w:val="0"/>
                <w:numId w:val="13"/>
              </w:numPr>
              <w:ind w:left="37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ИМР (Бисярин А.А.), Финансовому управлению (Чечеткина С.Л.) предусмотреть увеличение денежных средств на организацию летней занятости подростков в 2014 году при формировании бюджета района.</w:t>
            </w:r>
          </w:p>
          <w:p>
            <w:pPr>
              <w:pStyle w:val="Style21"/>
              <w:numPr>
                <w:ilvl w:val="0"/>
                <w:numId w:val="13"/>
              </w:numPr>
              <w:ind w:left="37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атав-Ивановского муниципального района (Бисярин А.А.) изучить возможность организации круглогодичной занятости подростков и молодежи, о результатах проинформировать Собрание депутатов до марта 2014 года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товности учреждений социально-культурной сферы КИМР к работе в зимний период 2013-2014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знать работу муниципальных учреждений социально-культурной сферы Катав-Ивановского муниципального района к работе в зимний период хороше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комендовать Главе Катав-Ивановского муниципального района Киршину Е.Ю. поощрить руководителей бюджетных учреждений за хорошую подготовку к работе в зимний период 2013 - 2014г.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олнении наказов избирателей Главе и депутатам Собрания депутатов Катав-Ивановского муниципального района за 2011-2013 года (сводная информация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74" w:hanging="360"/>
              <w:jc w:val="both"/>
              <w:rPr/>
            </w:pPr>
            <w:r>
              <w:rPr>
                <w:sz w:val="20"/>
                <w:szCs w:val="20"/>
              </w:rPr>
              <w:t>Информацию о выполнении наказов избирателей Главе и депутатам Собрания депутатов КИМР за 2011-2013 года принять к сведению (приложение).</w:t>
            </w:r>
          </w:p>
          <w:p>
            <w:pPr>
              <w:pStyle w:val="Normal"/>
              <w:numPr>
                <w:ilvl w:val="0"/>
                <w:numId w:val="3"/>
              </w:numPr>
              <w:ind w:left="37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тав-Ивановского муниципального района </w:t>
            </w:r>
          </w:p>
          <w:p>
            <w:pPr>
              <w:pStyle w:val="Normal"/>
              <w:numPr>
                <w:ilvl w:val="0"/>
                <w:numId w:val="2"/>
              </w:numPr>
              <w:ind w:left="37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нформацию по всем наказам по итогам 2013 года к очередному заседанию в марте 2014 года для последующего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7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обратить внимание на отсутствие информации по наказам №№11,26,36,41,41.1,58,64,68,74,75,93,93.3,93.6,93.7,105,106,107,127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частии Катав-Ивановского муниципального района  в областных программах в 2013 году и перспективах  участия на 2014 год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Информацию об  участии КИМР  в реализации областных программ в 2013 году. и перспективах  реализации государственных  программ Челябинской области в 2014 году,  принять к сведению.        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екомендовать Администрации  КИМР продолжить работу по реализации государственных  программ Челябинской области в 2014 году на территории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зультатах работы по вхождению и участию КИМР в областных программах на 2014 год заслушать Администрацию КИМР в 1 квартале 2014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муниципального жилого фонда Катав-Ивановского муниципального района и  Катав-Ивановского городского поселения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комендовать Администрации КИМР совместно с органами местного самоуправления Катав-Ивановского городского поселения разработать программные мероприятия и определить источники финансирования для приведения состояния муниципального жилого фонда в соответствие действующим нормам и требованиям в целях более эффективного использования. О результатах работы проинформировать Собрание депутатов на очередном заседании в марте 2014 года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контроле решения Собрания депута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533 от 22.05.2013г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Поручить аппарату Собранию депутатов совместно с гл.врачом МУ «К-ИЦРБ» Соколовым Д.В. подготовить и направить письмо в адрес Начальника территориального отдела Управления Роспотребнадзора Прачкина П.И. по ситуации с лицензированием офиса врача общей практики в с.Тюлюк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еречень решений 2012 года текущего контроля, </w:t>
      </w:r>
    </w:p>
    <w:p>
      <w:pPr>
        <w:pStyle w:val="Normal"/>
        <w:ind w:firstLine="567"/>
        <w:jc w:val="center"/>
        <w:rPr/>
      </w:pPr>
      <w:r>
        <w:rPr>
          <w:b/>
        </w:rPr>
        <w:t>находящихся на исполнении в Администрации КИМР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78"/>
        <w:gridCol w:w="781"/>
        <w:gridCol w:w="2016"/>
        <w:gridCol w:w="6134"/>
      </w:tblGrid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шения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 создании межмуниципальной организации Общество с ограниченной ответственностью </w:t>
            </w:r>
            <w:r>
              <w:rPr>
                <w:color w:val="000000"/>
                <w:sz w:val="20"/>
                <w:szCs w:val="20"/>
              </w:rPr>
              <w:t xml:space="preserve">«Катав-Ивановское автотранспортное предприятие </w:t>
            </w:r>
            <w:r>
              <w:rPr>
                <w:bCs/>
                <w:sz w:val="20"/>
                <w:szCs w:val="20"/>
              </w:rPr>
              <w:t>Катав-Ивановского муниципального район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firstLine="360"/>
              <w:jc w:val="both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Поручить осуществление контроля за соблюдением при создании и функционировании межмуниципальной организации Общество с ограниченной ответственностью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«Катав-Ивановское автотранспортное предприятие </w:t>
            </w:r>
            <w:r>
              <w:rPr>
                <w:bCs/>
                <w:sz w:val="20"/>
                <w:szCs w:val="20"/>
                <w:lang w:val="ru-RU" w:eastAsia="ru-RU"/>
              </w:rPr>
              <w:t>Катав-Ивановского муниципального района» установленного порядка участия муниципального образования в  межмуниципальном сотрудничестве  постоянной депутатской комиссии по промышленности, транспорту и коммунальному хозяйству</w:t>
            </w:r>
            <w:r>
              <w:rPr>
                <w:bCs/>
                <w:i/>
                <w:iCs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Cs/>
                <w:sz w:val="20"/>
                <w:szCs w:val="20"/>
                <w:lang w:val="ru-RU" w:eastAsia="ru-RU"/>
              </w:rPr>
              <w:t>а в части контроля за распоряжением муниципальным имуществом и использованием бюджетных средств при участии муниципального образования в  межмуниципальном сотрудничестве – также Ревизионной комиссии Собрания депутатов Катав-Ивановского муниципального района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firstLine="360"/>
              <w:jc w:val="both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Установить, что указанные в п.5 контролирующие структуры при участии муниципального образования в межмуниципальном сотрудничестве представляют отчет по результатам контроля представительному органу ежегодно в соответствии с планом работы Ревизионной комиссии Собрания депутатов Катав-Ивановского муниципального района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firstLine="426"/>
              <w:jc w:val="both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Установить, что постоянная депутатская комиссия  по промышленности, транспорту и коммунальному хозяйству Собрания депутатов КИМР вправе инициировать внеочередное заседание Собрания депутатов Катав-Ивановского муниципального района в порядке, установленном своим регламентом, в случае выявления существенных нарушений установленного порядка участия в межмуниципальном сотрудничестве, если данное нарушение не может быть устранено без участия Собрания депутатов КИМР или может повлечь за собой существенные негативные последствия для Катав-Ивановского муниципального района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firstLine="36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Поручить Главе КИМР  определить из числа сотрудников Администрации должностное лицо, которое будет представлять интересы Катав-Ивановского муниципального района как Учредителя межмуниципальной организации Общество с ограниченной ответственностью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«Катав-Ивановское автотранспортное предприятие </w:t>
            </w:r>
            <w:r>
              <w:rPr>
                <w:bCs/>
                <w:sz w:val="20"/>
                <w:szCs w:val="20"/>
                <w:lang w:val="ru-RU" w:eastAsia="ru-RU"/>
              </w:rPr>
              <w:t>КИМР» при осуществлении деятельности создаваемой межмуниципальной организации.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 технико-экономическом обосновании систе-мы водоснабжения г. Катав –Ивановска, оформлении схем водоснабжения и разработки программы на последующий период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ind w:left="405" w:right="-2" w:hanging="405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ю о технико-экономическом обосновании системы водоснабжения г. Катав-Ивановска, оформлении схем водоснабжения и разработки программы на последующий период принять к сведению (прилагается).</w:t>
            </w:r>
          </w:p>
          <w:p>
            <w:pPr>
              <w:pStyle w:val="Style17"/>
              <w:numPr>
                <w:ilvl w:val="0"/>
                <w:numId w:val="12"/>
              </w:numPr>
              <w:ind w:left="405" w:right="-2" w:hanging="405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и Катав-Ивановского муниципального района (Харрасову В.Р.) проинформировать о дальнейшей работе в указанном направлении Собрание депутатов Катав-Ивановского муниципального района на очередном заседании в декабре 2012 года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атериально- техническом состоянии клубных учреждений сельских поселений Катав-Ивановского муниципального район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о материально – техническом состоянии клубных учреждений сельских поселений КИМР принять к сведению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Зам.Главы КИМР по социальной сфере Бисярину А.А., Главам сельских поселений Катав-Ивановского муниципального района провести комиссионное обследование  и разработать мероприятия по улучшению материально- технического состояния клубных учреждений сельских поселений на 2013-2015г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му управлению Администрации КИМР, (Чечеткиной С.Л.) и Управлению культуры (Мельниковой С.В.) при формировании бюджета 2013 года рассмотреть возможность увеличения финансовых средств на капитальный ремонт и хозяйственные нужды клубных учреждений сельских поселений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Председателя Собрания депутатов</w:t>
      </w:r>
    </w:p>
    <w:p>
      <w:pPr>
        <w:pStyle w:val="Normal"/>
        <w:rPr/>
      </w:pPr>
      <w:r>
        <w:rPr>
          <w:sz w:val="26"/>
          <w:szCs w:val="26"/>
        </w:rPr>
        <w:t>Катав-Ивановского муниципального района                                     Н.В.Болотникова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8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8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6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2" w:before="284" w:after="0"/>
      <w:ind w:left="473" w:right="461" w:firstLine="621"/>
    </w:pPr>
    <w:rPr>
      <w:color w:val="000000"/>
      <w:spacing w:val="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58:00Z</dcterms:created>
  <dc:creator>Совет</dc:creator>
  <dc:description/>
  <cp:keywords/>
  <dc:language>en-US</dc:language>
  <cp:lastModifiedBy>User</cp:lastModifiedBy>
  <cp:lastPrinted>2014-03-03T13:55:00Z</cp:lastPrinted>
  <dcterms:modified xsi:type="dcterms:W3CDTF">2014-03-03T07:56:00Z</dcterms:modified>
  <cp:revision>9</cp:revision>
  <dc:subject/>
  <dc:title> </dc:title>
</cp:coreProperties>
</file>